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0"/>
        <w:gridCol w:w="2268"/>
      </w:tblGrid>
      <w:tr>
        <w:trPr/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/>
              <w:drawing>
                <wp:inline distT="0" distB="0" distL="0" distR="0">
                  <wp:extent cx="581025" cy="588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FURG</w:t>
            </w:r>
          </w:p>
        </w:tc>
        <w:tc>
          <w:tcPr>
            <w:tcW w:w="56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IVERSIDADE FEDERAL DO RIO GRAN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TITUTO DE CIÊNCIAS BIOLÓGICAS - HOSPITAL UNIVERSITÁRI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CENTRO REGIONAL DE ESTUDOS, PREVENÇÃO E RECUPERAÇÃO DE DEPENDENTES QUÍMICOS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CENPRE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EFEITURA MUNICIPAL DO RIO GRANDE - S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entro Nacional de Referência (CRR) - SENA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a Visconde de Paranaguá, 10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o Grande - RS - CEP: 96.201-900 Fone: (53) 32330202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206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0175" cy="398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i/>
                <w:color w:val="002060"/>
              </w:rPr>
              <w:t>Desde 1989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rimeiro Curso de Atualização sobre Intervenção Breve e Aconselhamento Motivacional em Crack e outras Droga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ara Agentes Comunitários de Saúde e Redutores de Danos, Agentes Sociais profissionais que atuam nos Consultórios de Rua, </w:t>
      </w:r>
      <w:r>
        <w:rPr>
          <w:rFonts w:cs="Arial" w:ascii="Arial" w:hAnsi="Arial"/>
          <w:sz w:val="20"/>
          <w:szCs w:val="20"/>
        </w:rPr>
        <w:t>modalidade presencial, com carga horária de 60 horas, com 60 alun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oordenação - </w:t>
      </w:r>
      <w:r>
        <w:rPr>
          <w:rFonts w:cs="Arial" w:ascii="Arial" w:hAnsi="Arial"/>
          <w:sz w:val="20"/>
          <w:szCs w:val="20"/>
        </w:rPr>
        <w:t>Ceres Braga Areja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 da semana = 5ª feir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rários = das 8:00h às 12:30h e das 13:30h às 19:00h</w:t>
      </w:r>
    </w:p>
    <w:p>
      <w:pPr>
        <w:pStyle w:val="Normal"/>
        <w:rPr/>
      </w:pPr>
      <w:r>
        <w:rPr/>
        <w:t>Período = 21/07/2011 a 25/08/2011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522"/>
        <w:gridCol w:w="6478"/>
        <w:gridCol w:w="23"/>
      </w:tblGrid>
      <w:tr>
        <w:trPr/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 DA MANHÃ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s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rários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ssuntos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</w:rPr>
              <w:t xml:space="preserve">21/07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00 – 08:5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ertura e apresentação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Fernando  e Cere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50 – 09:4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dependência como doença multidimensional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Fernand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40 – 09:5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inástica laboral - Intervalo 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 xml:space="preserve">Sula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55 – 10:4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ogas conceitos e classificação 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El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5 – 11:3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canismo das dependências 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Fernand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5 – 11:5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inástica laboral – Intervalo 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Su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0 – 12:3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xperimentação, uso, abuso e dependência de drogas 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Fernand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 – 13:3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valo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 DA TARD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s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rários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ssuntos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</w:rPr>
              <w:t>21/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0 – 14:2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xperimentação, uso, abuso e dependência de drogas 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Fernand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20 – 15:1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ções de psicopatologias – Introdução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Oswald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10 – 15:2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inástica laboral – Intervalo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Su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5 – 14:1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unções Psíquicas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Oswald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15 – 17:0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unções Psíquicas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Oswald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5 – 17:2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inástica laboral – Intervalo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Su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0 – 18:1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incipais Alterações das funções psíquicas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Oswald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10 – 19:1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ndo determinadas alterações indicam a necessidade de um atendimento especializado.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Oswald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 DA MANHÃ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s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rários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ssuntos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</w:rPr>
              <w:t>28/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00 – 08:5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ogas lícitas 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El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50 – 09:4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ogas lícitas 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El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40 – 09:5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inástica laboral – Intervalo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Su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55 – 10:4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 papel do enfermeiro na abordagem muntidisciplinar da DQ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Viníciu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5 – 11:3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 Enfermeiro como cuidador. A consulta de enfermagem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Viníciu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5 – 11:5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inástica laboral – Intervalo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Su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0 – 12:3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agnóstico de enfermagem 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Viníciu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 – 13:3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 DA TARD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s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rários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ssuntos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</w:rPr>
              <w:t>28/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0 – 14:2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ogas lícitas 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El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20 – 15:1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ogas lícitas 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El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10 – 15:2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inástica laboral – Intervalo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Su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5 – 14:1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 papel do Assistente Social na abordagem multidisciplinar da DQ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risci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15 – 17:0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As esferas de atuação do Assistente Social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risci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5 – 17:2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inástica laboral – Intervalo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Su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0 – 18:1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articulação da rede de apoio no trabalho multidisciplinar.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risci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10 – 19:1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ividade – estudo de caso 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risci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8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URNO DA MANHÃ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s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Horários 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ssuntos 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  <w:t>04/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8:00 – 08:50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Drogas lícitas  </w:t>
            </w:r>
            <w:r>
              <w:rPr>
                <w:b/>
                <w:color w:val="00B050"/>
                <w:sz w:val="20"/>
              </w:rPr>
              <w:t>Eli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0"/>
                <w:szCs w:val="20"/>
                <w:lang w:eastAsia="pt-BR"/>
              </w:rPr>
            </w:pPr>
            <w:r>
              <w:rPr>
                <w:b/>
                <w:color w:val="00B050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8:50 – 09:40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Drogas lícitas  </w:t>
            </w:r>
            <w:r>
              <w:rPr>
                <w:b/>
                <w:color w:val="00B050"/>
                <w:sz w:val="20"/>
              </w:rPr>
              <w:t>Eli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0"/>
                <w:szCs w:val="20"/>
                <w:lang w:eastAsia="pt-BR"/>
              </w:rPr>
            </w:pPr>
            <w:r>
              <w:rPr>
                <w:b/>
                <w:color w:val="00B050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9:40 – 09:55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Ginástica laboral – Intervalo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Sul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9:55 – 10:45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Os princípios básicos da IB e a IB passo a passo. </w:t>
            </w:r>
            <w:r>
              <w:rPr>
                <w:rFonts w:cs="Arial" w:ascii="Arial" w:hAnsi="Arial"/>
                <w:b/>
                <w:color w:val="00B050"/>
                <w:sz w:val="20"/>
              </w:rPr>
              <w:t>Dian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:45 – 11:35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Tratamento psicológico da dependência química</w:t>
            </w:r>
            <w:r>
              <w:rPr>
                <w:rFonts w:cs="Arial" w:ascii="Arial" w:hAnsi="Arial"/>
                <w:color w:val="00B050"/>
                <w:sz w:val="20"/>
              </w:rPr>
              <w:t xml:space="preserve">.  </w:t>
            </w:r>
            <w:r>
              <w:rPr>
                <w:rFonts w:cs="Arial" w:ascii="Arial" w:hAnsi="Arial"/>
                <w:b/>
                <w:color w:val="00B050"/>
                <w:sz w:val="20"/>
              </w:rPr>
              <w:t>Dian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1:35 – 11:50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Ginástica laboral – Intervalo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Sul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1:50 – 12:30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Mecanismos psicológicos do dependente químico. </w:t>
            </w:r>
            <w:r>
              <w:rPr>
                <w:rFonts w:cs="Arial" w:ascii="Arial" w:hAnsi="Arial"/>
                <w:color w:val="00B050"/>
                <w:sz w:val="20"/>
              </w:rPr>
              <w:t xml:space="preserve">.  </w:t>
            </w:r>
            <w:r>
              <w:rPr>
                <w:rFonts w:cs="Arial" w:ascii="Arial" w:hAnsi="Arial"/>
                <w:b/>
                <w:color w:val="00B050"/>
                <w:sz w:val="20"/>
              </w:rPr>
              <w:t>Dian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2:30 – 13:30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Intervalo</w:t>
            </w:r>
          </w:p>
        </w:tc>
      </w:tr>
      <w:tr>
        <w:trPr/>
        <w:tc>
          <w:tcPr>
            <w:tcW w:w="8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URNO DA TARDE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s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Horários 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ssuntos 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</w:rPr>
              <w:t>04/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3:30 – 14:20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Drogas lícitas  </w:t>
            </w:r>
            <w:r>
              <w:rPr>
                <w:b/>
                <w:color w:val="00B050"/>
                <w:sz w:val="20"/>
              </w:rPr>
              <w:t>Fernando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36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36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4:20 – 15:10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Drogas lícitas  </w:t>
            </w:r>
            <w:r>
              <w:rPr>
                <w:b/>
                <w:color w:val="00B050"/>
                <w:sz w:val="20"/>
              </w:rPr>
              <w:t>Fernando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36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36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:10 – 15:25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Ginástica laboral – Intervalo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Sul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36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36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:25 – 14:15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Estratégias de motivação dos usuários com consumo de risco.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Ver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36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36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6:15 – 17:05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Estratégias de motivação dos usuários com consumo de risco.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Ver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36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36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7:05 – 17:20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Ginástica laboral – Intervalo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Sul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36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36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7:20 – 18:10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IB para usuários de drogas específicas: crack e cocaína, álcool, tabaco, maconha e outras.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Rodrigo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8:10 – 19:10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IB para usuários de drogas específicas: crack e cocaína, álcool, tabaco, maconha e outras.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Rodrigo</w:t>
            </w:r>
          </w:p>
        </w:tc>
      </w:tr>
      <w:tr>
        <w:trPr/>
        <w:tc>
          <w:tcPr>
            <w:tcW w:w="8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URNO DA MANHÃ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s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Horários 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ssuntos 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  <w:t>11/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8:00 – 08:50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Drogas ilícitas. 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Guioma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8:50 – 09:40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Drogas ilícitas.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Guioma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9:40 – 09:55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Ginástica laboral – Intervalo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Sul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9:55 – 10:45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IB para diferentes populações; a IB na Unidade Básica de Saúde, no serviço de emergência e no hospital geral.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Ceres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:45 – 11:35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Redução de Danos (RD) para diferentes populações e a RD na Unidade Básica de Saúde.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Ceres e Alisson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1:35 – 11:50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Ginástica laboral – Intervalo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Sul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1:50 – 12:30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Redução de Danos (RD) para diferentes populações e a RD na Unidade Básica de Saúde.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Ceres e Alisson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2:30 – 13:30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Intervalo</w:t>
            </w:r>
          </w:p>
        </w:tc>
      </w:tr>
      <w:tr>
        <w:trPr/>
        <w:tc>
          <w:tcPr>
            <w:tcW w:w="8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URNO DA TARDE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s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Horários 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ssuntos 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</w:rPr>
              <w:t>11/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3:30 – 14:20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Drogas ilícitas.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Guioma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36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36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4:20 – 15:10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Drogas ilícitas.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Guioma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36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36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:10 – 15:25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Ginástica laboral – Intervalo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Sul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36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36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:25 – 14:15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As experiências brasileiras no uso de RD para pessoas com uso de risco, abusivo ou dependência de álcool e outras drogas.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Ceres e Alisson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36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36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6:15 – 17:05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Estratégia de redes.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Ceres  e Alisson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36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36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7:05 – 17:20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Ginástica laboral – Intervalo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Sul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36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36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7:20 – 18:10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Estratégia de redes.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Ceres e Alisson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36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36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8:10 – 19:10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Estratégia de redes.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Ceres e Alisson</w:t>
            </w:r>
          </w:p>
        </w:tc>
      </w:tr>
      <w:tr>
        <w:trPr/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URNO DA MANHÃ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s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Horários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ssuntos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</w:rPr>
              <w:t>18/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8:00 – 08:5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Drogas ilícitas.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Guioma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8:50 – 09:4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Drogas ilícitas.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Guioma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9:40 – 09:5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Ginástica laboral – Intervalo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Su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9:55 – 10:4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Modelo Cognitivo - vantagens e desvantagens – exemplos.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Alfred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:45 – 11:3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Caso clínico - "o modelo na prática".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Alfred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1:35 – 11:5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Ginástica laboral – Intervalo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Su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1:50 – 12:3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Especificidades das diferentes drogas e recursos para intervenções breves.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Alfred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  <w:szCs w:val="36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36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cs="Arial"/>
                <w:sz w:val="20"/>
                <w:szCs w:val="36"/>
                <w:lang w:eastAsia="pt-BR"/>
              </w:rPr>
            </w:pPr>
            <w:r>
              <w:rPr>
                <w:rFonts w:cs="Arial" w:ascii="Arial" w:hAnsi="Arial"/>
                <w:sz w:val="20"/>
                <w:szCs w:val="36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2:30 – 13:3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Interval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/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URNO DA TARD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s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Horários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ssuntos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</w:rPr>
              <w:t xml:space="preserve">18/08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3:30 – 14:2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Drogas ilícitas.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Guioma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4:20 – 15:1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Drogas ilícitas.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Guioma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:10 – 15:2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Ginástica laboral – Intervalo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Su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:25 – 14:1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ontexto histórico, político e social da criação das Leis no Brasi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6:15 – 17:0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Introdução aos estudos das leis sobre drogas.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Ânge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7:05 – 17:2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Ginástica laboral – Intervalo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Su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7:20 – 18:1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Legislação Brasileira sobre drogas.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Ânge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8:10 – 19:1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Legislação Estadual e Municipal sobre drogas.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Ânge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</w:r>
          </w:p>
        </w:tc>
      </w:tr>
      <w:tr>
        <w:trPr/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URNO DA MANHÃ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s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Horários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ssuntos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  <w:t>25/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8:00 – 08:5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Princípios básicos da prevenção.  </w:t>
            </w:r>
            <w:r>
              <w:rPr>
                <w:b/>
                <w:color w:val="00B050"/>
                <w:sz w:val="20"/>
              </w:rPr>
              <w:t>El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0"/>
                <w:szCs w:val="20"/>
                <w:lang w:eastAsia="pt-BR"/>
              </w:rPr>
            </w:pPr>
            <w:r>
              <w:rPr>
                <w:b/>
                <w:color w:val="00B050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8:50 – 09:4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Princípios básicos da prevenção.  </w:t>
            </w:r>
            <w:r>
              <w:rPr>
                <w:b/>
                <w:color w:val="00B050"/>
                <w:sz w:val="20"/>
              </w:rPr>
              <w:t>El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0"/>
                <w:szCs w:val="20"/>
                <w:lang w:eastAsia="pt-BR"/>
              </w:rPr>
            </w:pPr>
            <w:r>
              <w:rPr>
                <w:b/>
                <w:color w:val="00B050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9:40 – 09:5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Ginástica laboral – Intervalo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Su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9:55 – 10:4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Papel da família na dependência química. </w:t>
            </w:r>
            <w:r>
              <w:rPr>
                <w:b/>
                <w:color w:val="FF0000"/>
                <w:sz w:val="20"/>
              </w:rPr>
              <w:t>Adria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eastAsia="pt-BR"/>
              </w:rPr>
            </w:pPr>
            <w:r>
              <w:rPr>
                <w:b/>
                <w:color w:val="FF0000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:45 – 11:3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Adria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eastAsia="pt-BR"/>
              </w:rPr>
            </w:pPr>
            <w:r>
              <w:rPr>
                <w:b/>
                <w:color w:val="FF0000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1:35 – 11:5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Ginástica laboral – Intervalo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Su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1:50 – 12:3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Adria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eastAsia="pt-BR"/>
              </w:rPr>
            </w:pPr>
            <w:r>
              <w:rPr>
                <w:b/>
                <w:color w:val="FF0000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t-BR"/>
              </w:rPr>
            </w:pPr>
            <w:r>
              <w:rPr>
                <w:b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2:30 – 13:3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Interval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/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URNO DA TARD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s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Horários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ssuntos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</w:rPr>
              <w:t>25/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3:30 – 14:2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Princípios básicos da prevenção.  </w:t>
            </w:r>
            <w:r>
              <w:rPr>
                <w:b/>
                <w:color w:val="00B050"/>
                <w:sz w:val="20"/>
              </w:rPr>
              <w:t>El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4:20 – 15:1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Princípios básicos da prevenção.  </w:t>
            </w:r>
            <w:r>
              <w:rPr>
                <w:b/>
                <w:color w:val="00B050"/>
                <w:sz w:val="20"/>
              </w:rPr>
              <w:t>El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:10 – 15:2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Ginástica laboral – Intervalo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Su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:25 – 14:1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Consumo de drogas entre profissionais. </w:t>
            </w:r>
            <w:r>
              <w:rPr>
                <w:rFonts w:cs="Arial" w:ascii="Arial" w:hAnsi="Arial"/>
                <w:b/>
                <w:color w:val="FF0000"/>
                <w:sz w:val="20"/>
                <w:szCs w:val="24"/>
              </w:rPr>
              <w:t>Edison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6:15 – 17:0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Edison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7:05 – 17:2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Ginástica laboral – Intervalo  </w:t>
            </w:r>
            <w:r>
              <w:rPr>
                <w:rFonts w:cs="Arial" w:ascii="Arial" w:hAnsi="Arial"/>
                <w:b/>
                <w:color w:val="00B050"/>
                <w:sz w:val="20"/>
                <w:szCs w:val="24"/>
              </w:rPr>
              <w:t>Su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7:20 – 18:1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Edison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547" w:right="0" w:hanging="547"/>
              <w:jc w:val="center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8:10 – 19:1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Edison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00" w:h="15874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21:38:00Z</dcterms:created>
  <dc:creator>Fernando</dc:creator>
  <dc:description/>
  <dc:language>en-US</dc:language>
  <cp:lastModifiedBy>Fernando</cp:lastModifiedBy>
  <cp:lastPrinted>2011-03-01T15:16:00Z</cp:lastPrinted>
  <dcterms:modified xsi:type="dcterms:W3CDTF">2011-07-16T20:01:00Z</dcterms:modified>
  <cp:revision>6</cp:revision>
  <dc:subject/>
  <dc:title/>
</cp:coreProperties>
</file>